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риеме документов на обучение в ___________ класс МБОУ СОШ № 1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окументы на имя____________________________________________________________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ндивидуальный  №  заявления ______ от «____» __________ 20___ г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30"/>
        <w:gridCol w:w="1185"/>
        <w:gridCol w:w="10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 докум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е экземпляров</w:t>
            </w:r>
          </w:p>
        </w:tc>
      </w:tr>
      <w:tr>
        <w:trPr>
          <w:trHeight w:val="6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копия документа удостоверяющего личность родителя (законного представителя) или совершеннолетнего поступающ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установление опеки или попечительства (при необходим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с места работы родителя (законного представителя) несовершеннолетнего (ей) (при наличии права первоочередного или преимущественного приема на обуч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ригинал аттестата об основном общем образовании (при поступлении на обучение по образовательным программам среднего общего образов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ичное дело обучающегося (при переходе  из одного в другое общеобразовательное учрежд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кумент, подтверждающий родство заявителя или законности представления прав несовершеннолетнему </w:t>
            </w:r>
            <w:r>
              <w:rPr>
                <w:rStyle w:val="Style15"/>
                <w:sz w:val="24"/>
                <w:szCs w:val="24"/>
              </w:rPr>
              <w:t>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поступающего на пребывание в Российской Федерации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ответственное за прием документов на обу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>_______________ /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)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подпись, 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М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0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На руки получен  ____ экз.   Дата ___________   Подпись 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риеме документов на обучение в ___________ класс МБОУ СОШ № 1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окументы на имя____________________________________________________________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ндивидуальный  №  заявления ______ от «____» __________ 20___ г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30"/>
        <w:gridCol w:w="1185"/>
        <w:gridCol w:w="10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 докум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е экземпляров</w:t>
            </w:r>
          </w:p>
        </w:tc>
      </w:tr>
      <w:tr>
        <w:trPr>
          <w:trHeight w:val="6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копия документа удостоверяющего личность родителя (законного представителя) или совершеннолетнего поступающ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установление опеки или попечительства (при необходим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с места работы родителя (законного представителя) несовершеннолетнего (ей) (при наличии права первоочередного или преимущественного приема на обуч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ригинал аттестата об основном общем образовании (при поступлении на обучение по образовательным программам среднего общего образов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ичное дело обучающегося (при переходе  из одного в другое общеобразовательное учрежд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кумент, подтверждающий родство заявителя или законности представления прав несовершеннолетнему </w:t>
            </w:r>
            <w:r>
              <w:rPr>
                <w:rStyle w:val="Style15"/>
                <w:sz w:val="24"/>
                <w:szCs w:val="24"/>
              </w:rPr>
              <w:t>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поступающего на пребывание в Российской Федерации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ответственное за прием документов на обу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>_______________ /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)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подпись, 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М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уки получен  ____ экз.   Дата ___________   Подпись 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риеме документов на обучение в ___________ класс МБОУ СОШ № 14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окументы на имя____________________________________________________________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ндивидуальный  №  заявления ______ от «____» __________ 20___ г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06"/>
        <w:gridCol w:w="1185"/>
        <w:gridCol w:w="10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х  докум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е экземпляров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копия документа удостоверяющего личность родителя (законного представителя) или совершеннолетнего поступающ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установление опеки или попечительства (при необходим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с места работы родителя (законного представителя) несовершеннолетнего (ей) (при наличии права первоочередного или преимущественного приема на обуч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ригинал аттестата об основном общем образовании (при поступлении на обучение по образовательным программам среднего общего образова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ичное дело обучающегося (при переходе  из одного в другое общеобразовательное учреждение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кумент, подтверждающий родство заявителя или законности представления прав несовершеннолетнему </w:t>
            </w:r>
            <w:r>
              <w:rPr>
                <w:rStyle w:val="Style15"/>
                <w:sz w:val="24"/>
                <w:szCs w:val="24"/>
              </w:rPr>
              <w:t>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поступающего на пребывание в Российской Федерации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ответственное за прием документов на обу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>_______________ /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)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подпись, 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М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На руки получен  ____ экз.   Дата ___________   Подпись _________________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01:00Z</dcterms:created>
  <dc:creator>Work</dc:creator>
  <dc:description/>
  <dc:language>en-US</dc:language>
  <cp:lastModifiedBy/>
  <cp:lastPrinted>2025-04-04T12:16:00Z</cp:lastPrinted>
  <dcterms:modified xsi:type="dcterms:W3CDTF">2025-04-04T09:16:38Z</dcterms:modified>
  <cp:revision>1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07</vt:lpwstr>
  </property>
</Properties>
</file>