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родителя (законного представителя) 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родителя (законного представителя)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ство 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несовершеннолетн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_____________________________________________________________________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оего(ю) несовершеннолетнего (юю)  (сына, дочь, подопечного (ую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в руководимую Вами общеобразовательную организацию в качестве экстерна для прохождения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vertAlign w:val="superscript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ru-RU" w:eastAsia="zh-CN" w:bidi="ar-SA"/>
        </w:rPr>
        <w:t xml:space="preserve">промежуточной / государственной итоговой аттестации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программам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и организовать аттестацию экстерном по предметам учебного плана в соответствии </w:t>
      </w:r>
      <w:r>
        <w:rPr>
          <w:rFonts w:cs="Times New Roman" w:ascii="Times New Roman" w:hAnsi="Times New Roman"/>
          <w:b/>
          <w:bCs/>
          <w:sz w:val="24"/>
          <w:szCs w:val="24"/>
        </w:rPr>
        <w:t>с ч. 3 ст. 34, ч. 6 ст. 68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года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«Об образовании в Российской Федерации» и с Порядком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, Федеральной службы по надзору в сфере образования и науки от 04.04.2023 №233/55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рганизовать обучение на _______________ языке,  изучение _____________ языка как 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    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ного языка из числа языков 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vertAlign w:val="superscript"/>
        </w:rPr>
        <w:tab/>
        <w:tab/>
        <w:t xml:space="preserve">                                 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spacing w:before="0" w:after="0"/>
        <w:ind w:left="1416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/>
          <w:b w:val="false"/>
          <w:bCs w:val="false"/>
          <w:sz w:val="24"/>
          <w:szCs w:val="24"/>
          <w:vertAlign w:val="superscript"/>
        </w:rPr>
        <w:t xml:space="preserve">(в случае «имею», указать какое)(подпись)                                              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шу обеспечить_____ обучение по __________________________ образовательной программе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(мне) </w:t>
        <w:tab/>
        <w:tab/>
        <w:t xml:space="preserve">        (указать программу основной, адаптированной) 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Style24"/>
        <w:jc w:val="both"/>
        <w:rPr>
          <w:sz w:val="24"/>
        </w:rPr>
      </w:pPr>
      <w:r>
        <w:rPr>
          <w:sz w:val="24"/>
        </w:rPr>
        <w:t xml:space="preserve">* Согласен (на) на мое обучение по адаптированной образовательной программе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spacing w:lineRule="auto" w:line="36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реализуемым образовательным программам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 ______________________ ознакомлен(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бработку персональных данных р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конного представителя) несовершеннолетн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ь (законный представитель) несовершеннолетнего_________________________________ _________________________________________________________________________________, </w:t>
      </w:r>
    </w:p>
    <w:p>
      <w:pPr>
        <w:pStyle w:val="Normal"/>
        <w:ind w:left="708" w:right="0" w:firstLine="1"/>
        <w:jc w:val="center"/>
        <w:rPr/>
      </w:pPr>
      <w:r>
        <w:rPr>
          <w:vertAlign w:val="superscript"/>
        </w:rPr>
        <w:t>(фамилия, имя, отчество (при наличии))</w:t>
      </w:r>
      <w:r>
        <w:rPr/>
        <w:t xml:space="preserve"> 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есовершеннолетнего серия ____________ № __________________ выдан ________________________ __________________________________________________________</w:t>
      </w:r>
    </w:p>
    <w:p>
      <w:pPr>
        <w:pStyle w:val="ConsPlusNonformat"/>
        <w:bidi w:val="0"/>
        <w:ind w:left="3540" w:right="0" w:firstLine="708"/>
        <w:jc w:val="both"/>
        <w:rPr>
          <w:vertAlign w:val="superscript"/>
          <w:lang w:bidi="ar-SA"/>
        </w:rPr>
      </w:pPr>
      <w:r>
        <w:rPr>
          <w:vertAlign w:val="superscript"/>
          <w:lang w:bidi="ar-SA"/>
        </w:rPr>
        <w:t>(кем и ког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оих персональных данных, персональных данных моего (ей)  несовершеннолетнего (ей) (сына, дочери, подопечного (ой)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свидетельства о рождении/паспорта несовершеннолетнего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_______________, </w:t>
      </w:r>
    </w:p>
    <w:p>
      <w:pPr>
        <w:pStyle w:val="Normal"/>
        <w:widowControl w:val="false"/>
        <w:autoSpaceDE w:val="false"/>
        <w:ind w:left="4191" w:right="0" w:firstLine="765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я на какое-либо распространение моих персональных данных, персональных данных о моем (ей) несовершеннолетнем (ей) )(нужное подчеркнуть)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 персональных данных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интересах ___________________________________________, законным представителем которого являюсь. </w:t>
      </w:r>
    </w:p>
    <w:p>
      <w:pPr>
        <w:pStyle w:val="Normal"/>
        <w:ind w:left="0" w:right="0" w:firstLine="708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есовершеннолетнего (ей) / меня)</w:t>
      </w:r>
    </w:p>
    <w:p>
      <w:pPr>
        <w:pStyle w:val="ConsPlusNormal"/>
        <w:widowControl w:val="false"/>
        <w:autoSpaceDE w:val="false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родителя (законного представителя)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документа, подтверждающего установление опеки или попечительства (при необходимости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родителя (законного представителя) несовершеннолетнего (ей) (при наличии права  первоочередного или преимущественного приема на обучение) 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родство заявителя или законности представления прав несовершеннолетнему ____________________________________ л. в __ экз.;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Style16"/>
        </w:rPr>
        <w:t>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право несовершеннолетнего на пребывание в Российской Федерации  ______________________________ на___ л. в __ экз.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Style16"/>
        </w:rPr>
        <w:t></w:t>
      </w:r>
      <w:r>
        <w:rPr/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ConsPlusNormal"/>
        <w:bidi w:val="0"/>
        <w:ind w:left="0" w:right="0" w:firstLine="283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ageBreakBefore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61" w:right="850" w:gutter="0" w:header="0" w:top="3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Style16"/>
          <w:rFonts w:eastAsia="Symbol" w:cs="Symbol" w:ascii="Symbol" w:hAnsi="Symbol"/>
          <w:sz w:val="24"/>
          <w:szCs w:val="24"/>
        </w:rPr>
        <w:t></w:t>
      </w:r>
      <w:r>
        <w:rPr/>
        <w:t xml:space="preserve"> </w:t>
      </w:r>
      <w:r>
        <w:rPr/>
        <w:t>Если несовершеннолетний является иностранным гражданином или лицом без гражданства</w:t>
      </w:r>
    </w:p>
  </w:footnote>
  <w:footnote w:id="3">
    <w:p>
      <w:pPr>
        <w:pStyle w:val="Footnote"/>
        <w:rPr>
          <w:rStyle w:val="Style16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DejaVu Sans" w:hAnsi="DejaVu Sans" w:cs="DejaVu San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cp:lastPrinted>2025-04-03T14:53:00Z</cp:lastPrinted>
  <dcterms:modified xsi:type="dcterms:W3CDTF">2025-04-03T12:33:08Z</dcterms:modified>
  <cp:revision>21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